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8 John Gregor  Opus(226/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will check any file for alterations.  I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 to trap unauthorized changes to cru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a validation key to make your checksum value 'uniq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omeone from doctoring a file's checksum to avoid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ATE filename</w:t>
        <w:tab/>
        <w:tab/>
        <w:t>Returns a checksum value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ATE filename checksum</w:t>
        <w:tab/>
        <w:t>Checks file against previous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ATE KEY number</w:t>
        <w:tab/>
        <w:tab/>
        <w:t>Sets validation key (0-655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turns an errlevel to report it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Successful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Unsuccessful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Invali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Key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